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тякинского сельского поселения от 29.12.2014г. №31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брания депутатов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      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12.2013 г. №30 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2014 год и на плановый период 2015 и 2016 годо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Style16"/>
        <w:tabs>
          <w:tab w:val="clear" w:pos="708"/>
          <w:tab w:val="left" w:pos="2410" w:leader="none"/>
        </w:tabs>
        <w:jc w:val="center"/>
        <w:rPr/>
      </w:pPr>
      <w:r>
        <w:rPr>
          <w:sz w:val="28"/>
          <w:szCs w:val="28"/>
        </w:rPr>
        <w:t>Распределение субвенций на 2015-2016 год, предоставленных бюджету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Тарасовского района из Фонда компенсаций</w:t>
      </w:r>
    </w:p>
    <w:p>
      <w:pPr>
        <w:pStyle w:val="Style16"/>
        <w:tabs>
          <w:tab w:val="clear" w:pos="708"/>
          <w:tab w:val="left" w:pos="2410" w:leader="none"/>
          <w:tab w:val="left" w:pos="11700" w:leader="none"/>
        </w:tabs>
        <w:rPr/>
      </w:pPr>
      <w:r>
        <w:rPr/>
        <w:tab/>
      </w:r>
    </w:p>
    <w:tbl>
      <w:tblPr>
        <w:tblW w:w="159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552"/>
        <w:gridCol w:w="850"/>
        <w:gridCol w:w="851"/>
        <w:gridCol w:w="3260"/>
        <w:gridCol w:w="709"/>
        <w:gridCol w:w="1275"/>
        <w:gridCol w:w="567"/>
        <w:gridCol w:w="851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0"/>
                <w:szCs w:val="20"/>
              </w:rPr>
              <w:t xml:space="preserve">Наименование субвенций, предоставленных для обеспечения органами местного самоуправления отдельных государственных полномочий, из </w:t>
            </w:r>
            <w:r>
              <w:rPr>
                <w:b/>
                <w:sz w:val="20"/>
                <w:szCs w:val="20"/>
              </w:rPr>
              <w:t>Фонда компенсаций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rPr/>
            </w:pPr>
            <w:r>
              <w:rPr>
                <w:sz w:val="20"/>
                <w:szCs w:val="20"/>
              </w:rPr>
              <w:t xml:space="preserve">Наименование расходов, осуществляемых за счет субвенций, предоставляемых для  обеспечения осуществления органами местного самоуправления отдельных государственных полномочий, из </w:t>
            </w:r>
            <w:r>
              <w:rPr>
                <w:b/>
                <w:sz w:val="20"/>
                <w:szCs w:val="20"/>
              </w:rPr>
              <w:t>Фонда компенсаций</w:t>
            </w:r>
            <w:r>
              <w:rPr>
                <w:sz w:val="20"/>
                <w:szCs w:val="20"/>
              </w:rPr>
              <w:t xml:space="preserve"> областного бюджет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5  год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6  год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ind w:right="7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4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Субвенция   на осуществление переданных полномочий по определению перечня должностных лиц   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 учреждений и муниципальных унитарных предприятий  порядка и сроков рассмотрения обращений граждан), 2.2,2.4, 2.7,3.2,3.3 (в части административных правонарушений, совершенных в отношении объектов культурного наследия (памятников истории  и культуры) местного значения, их территорий, зон их охраны), 4.1, 5.1-5.7,6.1-6.3,7.1,7.2, 7.3 (в части нарушения установленных нормативными правовыми актами  органов местного  самоуправления правил   организации  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 202 03 024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  <w:t>0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Определению перечня должностных лиц , уполномоченных составлять протоколы об административных правонарушениях 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2.4, 2.7,3.2,3.3 (в части административных правонарушений, совершенных в отношении объектов культурного наследия (памятников истории  и культуры) местного значения, их территорий, зон их охраны), 4.1, 5.1-5.7,6.1-6.3,7.1, 7.2, 7.3    ( в части нарушения установленных нормативными правовыми актами  органов  местного   самоуправления  правил  организации    пассажирских   перевозок 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9 9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   </w:t>
            </w:r>
            <w:r>
              <w:rPr>
                <w:lang w:eastAsia="ar-SA"/>
              </w:rPr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202 03015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у персоналу государственных (муниципальных)органов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Иные закупки товаров, работ и услуг для обеспеч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ВСЕГО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4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64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0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кинского сельского поселения</w:t>
        <w:tab/>
        <w:t>С.И. Кур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26:00Z</dcterms:created>
  <dc:creator>Коцуба</dc:creator>
  <dc:description/>
  <cp:keywords/>
  <dc:language>en-US</dc:language>
  <cp:lastModifiedBy>User</cp:lastModifiedBy>
  <cp:lastPrinted>2015-01-13T09:55:00Z</cp:lastPrinted>
  <dcterms:modified xsi:type="dcterms:W3CDTF">2015-01-13T06:55:00Z</dcterms:modified>
  <cp:revision>79</cp:revision>
  <dc:subject/>
  <dc:title/>
</cp:coreProperties>
</file>